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World History II – Unit 7 WWII</w:t>
      </w:r>
    </w:p>
    <w:p>
      <w:pPr>
        <w:pStyle w:val="Normal"/>
        <w:jc w:val="center"/>
        <w:rPr/>
      </w:pPr>
      <w:r>
        <w:rPr/>
        <w:t>A Block Agenda</w: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9"/>
        <w:gridCol w:w="4989"/>
        <w:gridCol w:w="3492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END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MEWORK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30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CLAS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/31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o Over Exam Review Guid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inish Film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15.4 and complete reading guide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1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15.4 RQ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LEAD-UP TO WWII Map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nich Conference Prep Handout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4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CLAS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5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eet with countries to prepare for the simul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ap Activity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nich Conference Prep Hando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16.1 and complete reading guide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6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UNICH CONFERENCE SIMULATION!!!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16.1 RQ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16.2 and complete reading guide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7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16.2 RQ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ar in the Pacific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16.4 and complete reading guide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8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CLAS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11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. 16.4 R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. End of the War/Atomic Bomb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omic Bomb Performance Assessment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12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AR IN FILM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17.1 and complete reading guide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13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CLAS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14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17.1 RQ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ore War in Film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ld War WebQuest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15/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UNIT WRAP-UP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VE A GREAT BREAK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-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sential Question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at is the role of civilians in war?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y is creating a balance of power between nations difficult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Document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Non-aggression Pact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Treaty of Versailles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Truman Doctrine </w:t>
      </w:r>
    </w:p>
    <w:p>
      <w:pPr>
        <w:pStyle w:val="Normal"/>
        <w:spacing w:lineRule="auto" w:line="240" w:before="0" w:after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Appeasement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Containment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Fascism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Nazi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Nuclear Arms Rac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 xml:space="preserve">Allied Powers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Axis Power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D-Day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Hiroshima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“</w:t>
      </w:r>
      <w:r>
        <w:rPr>
          <w:rFonts w:eastAsia="Times New Roman" w:cs="Calibri"/>
        </w:rPr>
        <w:t>iron curtain”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Iwo Jima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League of Nation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Midway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Nagasaki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NATO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Pearl Harbor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United Nation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Superpowers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Warsaw Pact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Atomic Bomb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Blitzkrieg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Island-Hopping</w:t>
      </w:r>
    </w:p>
    <w:p>
      <w:pPr>
        <w:pStyle w:val="Normal"/>
        <w:spacing w:lineRule="auto" w:line="240" w:before="0" w:after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Winston Churchill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Adolf Hitler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Hirohito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Benito Mussolini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Franklin Delano Roosevelt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Josef Stalin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Hideki Tojo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Harry Truma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19:00Z</dcterms:created>
  <dc:creator>Fanelli, Amanda</dc:creator>
  <dc:description/>
  <dc:language>en-US</dc:language>
  <cp:lastModifiedBy>Fanelli, Amanda</cp:lastModifiedBy>
  <cp:lastPrinted>2013-01-30T10:19:00Z</cp:lastPrinted>
  <dcterms:modified xsi:type="dcterms:W3CDTF">2013-01-30T15:19:00Z</dcterms:modified>
  <cp:revision>2</cp:revision>
  <dc:subject/>
  <dc:title/>
</cp:coreProperties>
</file>